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ст по теме «История возникновения информационных ресурсов»</w:t>
      </w:r>
    </w:p>
    <w:p>
      <w:pPr>
        <w:pStyle w:val="Normal"/>
        <w:rPr/>
      </w:pPr>
      <w:r>
        <w:rPr>
          <w:b w:val="false"/>
          <w:sz w:val="24"/>
          <w:szCs w:val="24"/>
        </w:rPr>
        <w:t>1.Первая попытка древнего человека создать книгу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зелковое письм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глиняные табличк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каменные книг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 древние времена в Египте для письма использовали6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берест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папирус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глин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Материал для письма «пергамент» был сделан из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глин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речного тростни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кож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В какой стране были изданы первые печатные книг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Голланд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Герма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Росс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Кто из перечисленных людей изобрел книгопечатань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Иоганн Гуттенберг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Фридрих Шиллер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Петр Мстиславе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Вспомни, какая страна является родиной бумаг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Египет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Кита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Ассир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Название первой книги, отпечатанной И.Гутенбергом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Библ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учебни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сказк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Первый книгопечатник на Рус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Иван Федор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етр Мстиславец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Иван Грозны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Первая книга, отпечатанная русским мастером печати, называлась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Часосл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Буквар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Апосто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какое наказание в Китае полагалось тому, кто попытался выдать тайну изготовления бумаг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тюрьм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мертная казн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изгн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ст по теме «Основные знания о книге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Слово «Иллюстрация»в переводе означает «наглядное изображение», с какого языка сделан перевод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греческ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латинск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английск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Кто из художников-иллюстраторов детских книг является одновременно и писателем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Татьяна Маврин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Евгений Чаруш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Владимир Конашевич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то из перечисленных художников является художником-анималистом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Юрий Васнец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Владимир Конашевич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Евгений Чаруш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Как называется элемент книги, необходимый для предохранения книги от порчи и одновременно является украшением книг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облож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упероблож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ереплет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как называется статья перед текстом книги, где можно узнать об ее авторе и другие интересные данные о книг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содержа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дислов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ослеслов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Какой элемент книги поможет узнать краткое содержание книг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глав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аннотац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титульный лист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Главный лист книг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титульный лист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фронтиспис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шмунцтиту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В справочно- библиографический аппарат книги входи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иллюстрац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указател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ослеслов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К какому виду изданий относится журнал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ериодическ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картографическ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нот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К какому виду изданий относится орфографический словарь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изоизда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правоч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официа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Тест по теме «Методы работы с книгой по поиску информации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Книга в мягкой обложке, имеющая определенное количество страниц(4-48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альбо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атлас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брошюр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Как называется книга, в которой собраны репродукции картин, фотографий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энциклопед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брошюр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альбо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акие из перечисленных изданий относятся к справочной литератур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журна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учебни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энциклопед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акой порядок расстановки слов используется в словар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алфавитны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тематическ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смешанны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Справочная литература нужна для того, чтобы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выполнять задания учител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развивать свои знания и интерес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для свободного чт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рфографический словарь помогает ученику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равильно поставить удар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авильно написать слов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определить род и падеж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Толковый словарь нужен, чтобы объяснить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толкование древних, старинных сл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объяснить непонятные выраж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учащиеся в нем не нуждаютс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Применяя какой инструмент справочно-библиографического аппарата библиотеки ты будешь искать ответ на вопрос «Есть ли книга А.Гайдара «Школа» в библиотеке?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систематическом каталог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алфавитном каталог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библиографическом указател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Каким инструментом справочно-библиографического аппарата библиотеки ты будешь пользоваться для поиска информации об осах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систематическом каталог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алфавитном каталог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библиографическом указател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Каким инструментом справочно-библиографического аппарата библиотеки ты будешь пользоваться при нахождении материала о русских художниках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систематическом каталог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алфавитном каталог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библиографическом указателе «Русские художники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980" w:right="851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8:00Z</dcterms:created>
  <dc:creator>Пользователь</dc:creator>
  <dc:description/>
  <cp:keywords/>
  <dc:language>en-US</dc:language>
  <cp:lastModifiedBy>Пользователь</cp:lastModifiedBy>
  <dcterms:modified xsi:type="dcterms:W3CDTF">2009-01-28T05:48:00Z</dcterms:modified>
  <cp:revision>1</cp:revision>
  <dc:subject/>
  <dc:title>Приложение № 8 </dc:title>
</cp:coreProperties>
</file>